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 xml:space="preserve">                   Name 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Unit Outline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t Question:  To what extent is the government responsible for the well-being of its citizens?</w:t>
      </w:r>
    </w:p>
    <w:p>
      <w:pPr>
        <w:pStyle w:val="Normal"/>
        <w:ind w:left="540" w:right="0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Follow-up questions: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o should be helped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is aid provided today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has the government provided aid in the past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o has the government aided in the past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does the government help people do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ere does aid come from?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Focus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1016" w:right="0" w:hanging="309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industrialization create new patterns of wealt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/>
      </w:pPr>
      <w:r>
        <w:rPr>
          <w:rFonts w:cs="Franklin Gothic Book" w:ascii="Franklin Gothic Book" w:hAnsi="Franklin Gothic Book"/>
          <w:sz w:val="22"/>
          <w:szCs w:val="22"/>
        </w:rPr>
        <w:t>What were conditions like for industrial workers around the turn of the 20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>th</w:t>
      </w:r>
      <w:r>
        <w:rPr>
          <w:rFonts w:cs="Franklin Gothic Book" w:ascii="Franklin Gothic Book" w:hAnsi="Franklin Gothic Book"/>
          <w:sz w:val="22"/>
          <w:szCs w:val="22"/>
        </w:rPr>
        <w:t xml:space="preserve"> centu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problems in society did the Progressive Movement addre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workers try to improve their own condi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the Great Depression affect the lives of America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the New Deal seek to address the causes of the Great Depress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problems did the Great Society seek to addre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y have the programs of the New Deal and the Great Society been generally reduced in the past few decad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/>
      </w:pPr>
      <w:r>
        <w:rPr>
          <w:rFonts w:cs="Franklin Gothic Book" w:ascii="Franklin Gothic Book" w:hAnsi="Franklin Gothic Book"/>
          <w:sz w:val="22"/>
          <w:szCs w:val="22"/>
        </w:rPr>
        <w:t>How successful have efforts to reduce poverty and hardship in 20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 xml:space="preserve">th </w:t>
      </w:r>
      <w:r>
        <w:rPr>
          <w:rFonts w:cs="Franklin Gothic Book" w:ascii="Franklin Gothic Book" w:hAnsi="Franklin Gothic Book"/>
          <w:sz w:val="22"/>
          <w:szCs w:val="22"/>
        </w:rPr>
        <w:t>and 21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>st</w:t>
      </w:r>
      <w:r>
        <w:rPr>
          <w:rFonts w:cs="Franklin Gothic Book" w:ascii="Franklin Gothic Book" w:hAnsi="Franklin Gothic Book"/>
          <w:sz w:val="22"/>
          <w:szCs w:val="22"/>
        </w:rPr>
        <w:t xml:space="preserve"> century America bee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 xml:space="preserve">      </w:t>
      </w:r>
    </w:p>
    <w:p>
      <w:pPr>
        <w:pStyle w:val="Normal"/>
        <w:rPr/>
      </w:pPr>
      <w:r>
        <w:rPr/>
        <w:t>Events to know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riangle Shirtwaist Company Fir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mestead Strik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Black Tuesda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Great Depress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Great Recess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Terms and Concepts to know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96"/>
      </w:tblGrid>
      <w:tr>
        <w:trPr>
          <w:trHeight w:val="300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ndustrializa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obber Baron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WW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rogressiv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ocialis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uckrak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Laissez-fair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herman Anti-Trust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ure Food and Drug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eat Inspection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overvill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ust Bow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The New Deal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Federal Deposit Insurance Corporation (FDIC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ocial Securi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Wagner Act</w:t>
            </w:r>
          </w:p>
          <w:p>
            <w:pPr>
              <w:pStyle w:val="Normal"/>
              <w:rPr/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“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The Affluent Society”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Great Socie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Welfare Stat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aganomic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ARP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Tea Par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Occupy Wall Stree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People to know:</w:t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1"/>
      </w:tblGrid>
      <w:tr>
        <w:trPr>
          <w:trHeight w:val="386" w:hRule="atLeast"/>
        </w:trPr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ohn D. Rockefell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Andrew Carnegi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other Jon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Eugene Deb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acob Rii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Upton Sinclai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elen Keller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eddy Roosevel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ane Addam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erbert Hoov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Franklin Delano Roosevelt (FDR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Eleanor Roosevel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Lyndon Johnson (LBJ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onald Reagan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22:00Z</dcterms:created>
  <dc:creator>Dominic Lambek</dc:creator>
  <dc:description/>
  <dc:language>en-US</dc:language>
  <cp:lastModifiedBy>Dominic Lambek</cp:lastModifiedBy>
  <dcterms:modified xsi:type="dcterms:W3CDTF">2008-05-07T11:20:00Z</dcterms:modified>
  <cp:revision>7</cp:revision>
  <dc:subject/>
  <dc:title>U</dc:title>
</cp:coreProperties>
</file>